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16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spacing w:before="60" w:after="16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партамент кадровой политики Губернатора Свердловской области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Костенков Сергей Григорьевич, 18.03.1960 г., паспорт серии 65 05 номер 479255, выдан    </w:t>
      </w:r>
    </w:p>
    <w:p>
      <w:pPr>
        <w:pStyle w:val="Normal"/>
        <w:pBdr>
          <w:top w:val="single" w:sz="4" w:space="2" w:color="000000"/>
        </w:pBdr>
        <w:ind w:lef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4.2005 г. Слободотуринским отделом внутренних дел Свердловской области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ицинское сельское поселение Слободо-Туринского муниципального района Свердловской области, глава Ницинского сельского поселения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ный по адресу:      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44, Свердловская область, Слободо-Туринский район,</w:t>
            </w:r>
          </w:p>
          <w:p>
            <w:pPr>
              <w:pStyle w:val="Normal"/>
              <w:tabs>
                <w:tab w:val="clear" w:pos="708"/>
                <w:tab w:val="right" w:pos="9921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цинское, ул. Ветеранов, д. 16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роживаю по адресу:    623944, Свердловская область, Слободо-Туринский район,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Ницинское, ул. Ветеранов, д. 16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адрес места жительства)    </w:t>
        <w:tab/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о доходах, расходах своих, </w:t>
      </w:r>
      <w:r>
        <w:rPr>
          <w:rFonts w:cs="Times New Roman" w:ascii="Times New Roman" w:hAnsi="Times New Roman"/>
          <w:sz w:val="24"/>
          <w:szCs w:val="24"/>
          <w:u w:val="single"/>
        </w:rPr>
        <w:t>супруги</w:t>
      </w:r>
      <w:r>
        <w:rPr>
          <w:rFonts w:cs="Times New Roman" w:ascii="Times New Roman" w:hAnsi="Times New Roman"/>
          <w:sz w:val="24"/>
          <w:szCs w:val="24"/>
        </w:rPr>
        <w:t xml:space="preserve"> (супруга), несовершеннолетнего ребенка (нужное подчеркнуть)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остенкова Лидия Валентиновна, 17.11.1962 г., паспорт серии 6506 номер 890633, выдан 07.12.2007 г. ТП УФМС по Свердловской области в Слободотуринском районе.</w:t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944, Свердловская область, Слободо-Туринский район, с. Ницинское, ул. Ветеранов, д. 16.,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Ницинская СОШ, учитель начальных классов.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отсутствия основного места работы (службы) – род заняти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0"/>
        <w:gridCol w:w="567"/>
        <w:gridCol w:w="2408"/>
        <w:gridCol w:w="567"/>
        <w:gridCol w:w="3083"/>
      </w:tblGrid>
      <w:tr>
        <w:trPr/>
        <w:tc>
          <w:tcPr>
            <w:tcW w:w="3935" w:type="dxa"/>
            <w:gridSpan w:val="2"/>
            <w:tcBorders/>
          </w:tcPr>
          <w:p>
            <w:pPr>
              <w:pStyle w:val="Normal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с 1 янва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tLeast" w:line="0" w:before="0" w:after="16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по 31 декаб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ем</w:t>
            </w:r>
          </w:p>
        </w:tc>
        <w:tc>
          <w:tcPr>
            <w:tcW w:w="83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вой Лидии Валентиновне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562"/>
        <w:gridCol w:w="283"/>
        <w:gridCol w:w="1362"/>
        <w:gridCol w:w="476"/>
        <w:gridCol w:w="559"/>
        <w:gridCol w:w="1773"/>
      </w:tblGrid>
      <w:tr>
        <w:trPr/>
        <w:tc>
          <w:tcPr>
            <w:tcW w:w="5266" w:type="dxa"/>
            <w:tcBorders/>
          </w:tcPr>
          <w:p>
            <w:pPr>
              <w:pStyle w:val="Normal"/>
              <w:spacing w:before="0" w:after="16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16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28,23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ммунальные услуги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7,83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736,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4"/>
        <w:gridCol w:w="1976"/>
        <w:gridCol w:w="3166"/>
        <w:gridCol w:w="220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.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приобрет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ascii="Times New Roman" w:hAnsi="Times New Roman" w:cs="Times New Roman"/>
            <w:sz w:val="24"/>
            <w:szCs w:val="24"/>
          </w:rPr>
          <w:t>статьей 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2268"/>
        <w:gridCol w:w="1701"/>
        <w:gridCol w:w="2126"/>
        <w:gridCol w:w="992"/>
        <w:gridCol w:w="255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обретения и источник средс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доле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Слободо-Туринский район,с. Ницинское, Крестьянское хозяйство «Ницин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на право собственности на землю серия РФ/СВО-21 №495296 от 15.06.1994 г.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ая доля коллективного хозяйст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Слободо-Туринский район, с. Ницинское, ул. Ветеранов, д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ередачи дома в собственность граждан от 18.06.1999 г.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ascii="Times New Roman" w:hAnsi="Times New Roman" w:cs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счет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, с. Туринская Слобода, ул. Первомайская, д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полня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2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,72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, с. Туринская Слобода, ул. Первомайская, д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48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28,2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, с. Туринская Слобода, ул. Первомайская, д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ая к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по разделу 5</w:t>
      </w:r>
      <w:r>
        <w:rPr>
          <w:rFonts w:cs="Times New Roman" w:ascii="Times New Roman" w:hAnsi="Times New Roman"/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 Срочные обязательства финансового характера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лева Галина Иннокентьевна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7:00Z</dcterms:created>
  <dc:creator>User</dc:creator>
  <dc:description/>
  <cp:keywords/>
  <dc:language>en-US</dc:language>
  <cp:lastModifiedBy>User</cp:lastModifiedBy>
  <dcterms:modified xsi:type="dcterms:W3CDTF">2015-03-30T08:39:00Z</dcterms:modified>
  <cp:revision>12</cp:revision>
  <dc:subject/>
  <dc:title/>
</cp:coreProperties>
</file>