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убличных слушаний проекта Генерального плана</w:t>
      </w:r>
    </w:p>
    <w:p>
      <w:pPr>
        <w:pStyle w:val="Normal"/>
        <w:jc w:val="center"/>
        <w:rPr/>
      </w:pPr>
      <w:r>
        <w:rPr/>
        <w:t xml:space="preserve">Ницинского сельского поселения </w:t>
      </w:r>
    </w:p>
    <w:p>
      <w:pPr>
        <w:pStyle w:val="Normal"/>
        <w:jc w:val="center"/>
        <w:rPr/>
      </w:pPr>
      <w:r>
        <w:rPr/>
        <w:t>Слободо-Туринского муниципального района Свердл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4.2012 г.                                                                                                                    п. Звез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: Костенков Сергей Григорьевич, Глава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Секретарь: Боровикова Лариса Анатольевна, секретарь администрации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Присутствовали: специалист 1 категории администрации Ницинского сельского поселения – Жданов Владимир Геннадьевич, жители поселка Звезда. Всего присутствовало 7 человек. Реестр присутствующих на публичных слушаниях прилагаетс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вестка дня:</w:t>
      </w:r>
    </w:p>
    <w:p>
      <w:pPr>
        <w:pStyle w:val="Normal"/>
        <w:ind w:firstLine="600"/>
        <w:jc w:val="both"/>
        <w:rPr/>
      </w:pPr>
      <w:r>
        <w:rPr/>
        <w:t>1.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>2.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СЛУШАЛИ: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 xml:space="preserve">    </w:t>
      </w:r>
      <w:r>
        <w:rPr/>
        <w:t>ВЫСТУПИЛИ: Жданов В.Г.:</w:t>
      </w:r>
    </w:p>
    <w:p>
      <w:pPr>
        <w:pStyle w:val="Normal"/>
        <w:rPr/>
      </w:pPr>
      <w:r>
        <w:rPr/>
        <w:t>В целях максимального учета общественного мнения по проекту Генерального плана Ницинского сельского поселения проводятся публичные слушания, назначенные постановлением Главы Ницинского сельского поселения от 19.03.2012 № 27 ««О назначении публичных слушаний по проекту генерального плана Ницинского сельского поселения». Население Ницинского сельского поселения Слободо-Туринского муниципального района Свердловской области должным образом уведомлено о проведении публичных слушаний, информация о проведении публичных слушаний опубликована в газете «Коммунар» от 23.03.2012 № 21, размещена на сайте Ницинского сельского поселения, информация была предоставлена для ознакомления в здании администрации Ницинского сельского поселения. За время объявления публичных слушаний заявлений, обращений от граждан, от общественных организаций, юридических лиц не поступало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 СЛУШАЛИ: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  <w:t xml:space="preserve">     </w:t>
      </w:r>
      <w:r>
        <w:rPr/>
        <w:t xml:space="preserve">ВЫСТУПИЛИ: 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стенков С.Г.: -Глава Ницинского сельского поселения</w:t>
      </w:r>
    </w:p>
    <w:p>
      <w:pPr>
        <w:pStyle w:val="Normal"/>
        <w:ind w:firstLine="600"/>
        <w:jc w:val="both"/>
        <w:rPr/>
      </w:pPr>
      <w:r>
        <w:rPr/>
        <w:t>Проект Генерального плана Ницинского сельского поселения разработан УРАЛНИИПРОЕКТ  РААСН в 2012 году.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ельского поселения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600"/>
        <w:jc w:val="both"/>
        <w:rPr/>
      </w:pPr>
      <w:r>
        <w:rPr/>
        <w:t>Генплан является муниципальным нормативно-правовым актом и, учитывая 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ind w:firstLine="600"/>
        <w:jc w:val="both"/>
        <w:rPr/>
      </w:pPr>
      <w:r>
        <w:rPr/>
        <w:t>Генплан действует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Проектное предложение по всем населенным пунктам сельского поселения предусматривает благоустройство улично-дорожной сети в полосе отвода, устройство остановочных павильонов, электроосвещение, газификацию.</w:t>
      </w:r>
    </w:p>
    <w:p>
      <w:pPr>
        <w:pStyle w:val="TextBody"/>
        <w:spacing w:before="0" w:after="0"/>
        <w:rPr/>
      </w:pPr>
      <w:r>
        <w:rPr/>
        <w:t>Выслушав докладчика по проекту документа «Генеральный план Ницинского сельского поселения» у присутствующих на публичных слушаниях  возникли вопросы следующего характера: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Вопрос: </w:t>
      </w:r>
      <w:r>
        <w:rPr/>
        <w:t>Будет ли проведен ремонт крыши над входом в Дом Культуры?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Ответ докладчика: </w:t>
      </w:r>
      <w:r>
        <w:rPr/>
        <w:t>Ремонт крыши над входом и площадки входа в Дом Культуры необходимо провести. Необходимые указания директору КДЦ мной будут отданы.</w:t>
      </w:r>
    </w:p>
    <w:p>
      <w:pPr>
        <w:pStyle w:val="TextBody"/>
        <w:spacing w:before="0" w:after="0"/>
        <w:rPr/>
      </w:pPr>
      <w:r>
        <w:rPr>
          <w:b/>
        </w:rPr>
        <w:t>Вопрос</w:t>
      </w:r>
      <w:r>
        <w:rPr/>
        <w:t>: Некоторые жители выбрасывают мусор на улицу.  Почему администрация с этим не борется?</w:t>
      </w:r>
    </w:p>
    <w:p>
      <w:pPr>
        <w:pStyle w:val="TextBody"/>
        <w:spacing w:before="0" w:after="0"/>
        <w:rPr/>
      </w:pPr>
      <w:r>
        <w:rPr>
          <w:b/>
        </w:rPr>
        <w:t>Ответ докладчика</w:t>
      </w:r>
      <w:r>
        <w:rPr/>
        <w:t>: С мусором боремся. Ежегодно убираем несанкционированные свалки. А вот наказать того, кто эти свалки делает не всегда удается. В этом очень важна помощь очевидцев правонарушения, но ни одного письменного заявления от населения нет. Получается проще обвинить администрацию в том, что она не убирает мусор, чем написать заявление на соседа который этот мусор на ваших глазах организовал. Нужно всем изменить отношение к этому вопросу и наши села будут намного чищ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u w:val="single"/>
        </w:rPr>
        <w:t>Костенков С.Г.:</w:t>
      </w:r>
    </w:p>
    <w:p>
      <w:pPr>
        <w:pStyle w:val="Normal"/>
        <w:ind w:firstLine="600"/>
        <w:jc w:val="both"/>
        <w:rPr/>
      </w:pPr>
      <w:r>
        <w:rPr/>
        <w:t>Есть ещё предложения, замечания по проекту Генерального плана?</w:t>
      </w:r>
    </w:p>
    <w:p>
      <w:pPr>
        <w:pStyle w:val="Normal"/>
        <w:ind w:firstLine="600"/>
        <w:jc w:val="both"/>
        <w:rPr/>
      </w:pPr>
      <w:r>
        <w:rPr/>
        <w:t>Поступило предложение поддержать проект Генерального плана развития Ницинского сельского поселения с учетом поступивших предложений и замечан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 публичных слушаний:                                          С.Г.Костенк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екретарь публичных слушаний:                                                Л.А.Боровик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cp:lastPrinted>2012-05-10T14:20:00Z</cp:lastPrinted>
  <dcterms:modified xsi:type="dcterms:W3CDTF">2012-05-10T09:20:00Z</dcterms:modified>
  <cp:revision>7</cp:revision>
  <dc:subject/>
  <dc:title>ПРОТОКОЛ</dc:title>
</cp:coreProperties>
</file>