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ицинского сельского поселения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 1 квартал  2021 года.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>Бюджет Ницинского сельского поселения утверждён  решением Думы Ницинского сельского поселения № 247-НПА от 28 декабря 2020 года «О бюджете Ницинского сельского поселения на 2021 год и плановый период 2022 и 2023 годов» по доходам в сумме                     32 683,6 тыс. рублей, по расходам – 32 683,6  тыс. рублей, размер дефицита не предусмотрен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течение отчетного периода в бюджет вносились изменения и по состоянию на 01.04.2021 г. бюджетные назначения по доходам составили 33 880,6 тыс. рубл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 xml:space="preserve"> За 1 квартал 2021 года  в бюджет Ницинского сельского поселения поступило                 7 528,6 тыс. рублей (план выполнен на 22,2 %),  в том числе налоговых и неналоговых доходов 942,4 тыс. рублей при плане 3 963 тыс. рублей. Выполнение по налоговым и неналоговым доходам составило  23,8 %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алог на доходы физических лиц</w:t>
      </w:r>
      <w:r>
        <w:rPr>
          <w:rFonts w:cs="Liberation Serif" w:ascii="Liberation Serif" w:hAnsi="Liberation Serif"/>
          <w:i/>
        </w:rPr>
        <w:t xml:space="preserve">  </w:t>
      </w:r>
      <w:r>
        <w:rPr>
          <w:rFonts w:cs="Liberation Serif" w:ascii="Liberation Serif" w:hAnsi="Liberation Serif"/>
        </w:rPr>
        <w:t xml:space="preserve">в отчетном периоде в бюджет поселения поступил в сумме 26,8 тыс. рублей, что составляет  9,5 % годового назначения. Некоторые предприятия налог за март перечислили в начале апреля. В 1 квартале отчетного периода нет поступлений от Агрофирмы «Ницинская» в результате увольнения работников во 2 квартале 2020 года. А также задолженность по НДФЛ имеет МУП «Ницинское ЖКХ». Акцизы на нефтепродукты поступили в сумме 620,7 тыс. рублей, что составило 24,8 % годового назнач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Единый сельскохозяйственный налог в бюджет поселения в 1 квартале не поступал.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По налогу на имущество физических лиц в отчетном периоде был сделан возврат налога, в результате поступления составили (-1,3 ) тыс. руб. </w:t>
      </w:r>
      <w:r>
        <w:rPr>
          <w:rFonts w:cs="Liberation Serif" w:ascii="Liberation Serif" w:hAnsi="Liberation Serif"/>
          <w:color w:val="000000"/>
        </w:rPr>
        <w:t>Срок уплаты налога до 1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емельный налог в бюджет поселения поступил в сумме 66,5 тыс. рублей, что составляет 7,5 %. </w:t>
      </w:r>
      <w:r>
        <w:rPr>
          <w:rFonts w:cs="Liberation Serif" w:ascii="Liberation Serif" w:hAnsi="Liberation Serif"/>
          <w:color w:val="000000"/>
        </w:rPr>
        <w:t>Срок уплаты налога физическими лицами до 1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казне поселения в отчетном периоде  поступили в сумме 1,5 тыс. рублей, что составило 25 % годового назначения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 xml:space="preserve">Прочие поступления от использования имущества, находящегося в собственности сельского поселения поступили в сумме 1,9 тыс. рублей, что составило 3,5 % годового назначения. </w:t>
      </w:r>
      <w:r>
        <w:rPr>
          <w:rFonts w:cs="Liberation Serif" w:ascii="Liberation Serif" w:hAnsi="Liberation Serif"/>
        </w:rPr>
        <w:t>Несвоевременное перечисление платы за наем МЖФ в бюдже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Прочие доходы от компенсации затрат бюджета поступили в сумме 210,6 тыс. рублей- возврат бюджетных средств по результатам финансового контрол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евыясненные поступления составили 15,8 тыс. рублей - возврат денежных средств по контракту за ГСМ. Уточнение проведено в апрел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Безвозмездных поступлений за 1 квартал 2021 года в бюджет  Ницинского сельского поселения  было предоставлено 6 586,2 тыс. рублей при плане 29 917,6 тыс. рублей, в том числе дотаций на выравнивание уровня бюджетной обеспеченности – 2 739 тыс. рублей, субвенций – 38,4 тыс. рублей, прочих межбюджетных трансфертов 3 808,8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 xml:space="preserve">Бюджетные назначения по расходам на 2021 год утверждены в сумме                      32 683,6 тыс. рублей.  За 1 квартал 2021 года были внесены изменения, в результате уточненные бюджетные назначения по расходам составили 33 880,6 тыс. рублей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Расходная часть бюджета исполнена на 15,56 % или в сумме 5 272,8 тыс. рублей. По сравнению с аналогичным периодом 2020 года расходная часть бюджета уменьшилась на      5,79 % или на 323,9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820"/>
        <w:gridCol w:w="1590"/>
        <w:gridCol w:w="1417"/>
        <w:gridCol w:w="1584"/>
        <w:gridCol w:w="1664"/>
      </w:tblGrid>
      <w:tr>
        <w:trPr>
          <w:trHeight w:val="25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Единица измерения: руб.</w:t>
            </w:r>
          </w:p>
        </w:tc>
      </w:tr>
      <w:tr>
        <w:trPr>
          <w:trHeight w:val="765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Разд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Уточненная роспись/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Касс. расх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Остаток росписи/пла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0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8 62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 492 663,6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7 137 136,3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7,30%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0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5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2 061,8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30 738,1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4,44%</w:t>
            </w:r>
          </w:p>
        </w:tc>
      </w:tr>
      <w:tr>
        <w:trPr>
          <w:trHeight w:val="76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03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85 934,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814 065,9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8,59%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04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7 2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63 787,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6 855 212,0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5,04%</w:t>
            </w:r>
          </w:p>
        </w:tc>
      </w:tr>
      <w:tr>
        <w:trPr>
          <w:trHeight w:val="51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05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 9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16 387,2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 719 612,7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5,50%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07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45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08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2 75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 962 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9 793 2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3,23%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1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 942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1 058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1,26%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11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5 22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54 78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1,53%</w:t>
            </w:r>
          </w:p>
        </w:tc>
      </w:tr>
      <w:tr>
        <w:trPr>
          <w:trHeight w:val="51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b/>
                <w:b/>
                <w:bCs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</w:rPr>
              <w:t xml:space="preserve">    </w:t>
            </w:r>
            <w:r>
              <w:rPr>
                <w:rFonts w:cs="Arial CYR" w:ascii="Liberation Serif" w:hAnsi="Liberation Serif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</w:rPr>
            </w:pPr>
            <w:r>
              <w:rPr>
                <w:rFonts w:cs="Arial CYR" w:ascii="Liberation Serif" w:hAnsi="Liberation Serif"/>
                <w:color w:val="000000"/>
              </w:rPr>
              <w:t>12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7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33 88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5 272 796,6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28 607 803,3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Liberation Serif" w:hAnsi="Liberation Serif" w:cs="Arial CYR"/>
                <w:b/>
                <w:b/>
                <w:bCs/>
                <w:color w:val="000000"/>
              </w:rPr>
            </w:pPr>
            <w:r>
              <w:rPr>
                <w:rFonts w:cs="Arial CYR" w:ascii="Liberation Serif" w:hAnsi="Liberation Serif"/>
                <w:b/>
                <w:bCs/>
                <w:color w:val="000000"/>
              </w:rPr>
              <w:t>15,56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30 655,0 тыс. рублей, исполнение составило 4 673,4 тыс. рублей или 15,25 %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Расходы на непрограммные мероприятия составили 599,4 тыс. рублей или 11,37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одпрограмма «Развитие культуры в Ницинском сельском поселении на 2019-2024 годы» - исполнено 2 962,8 тыс. рублей при плане 12 756,0 тыс. рублей. Удельный вес составляет  41,61 % от годовых назначений по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поселения направлены на предоставление субсидий на выполнение муниципального задания БУК «Ницинский КДЦ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одпрограмма «Общегосударственные вопросы на 2014-2020 годы»» - исполнено     893,2 тыс. рублей при плане 5 431,2 тыс. рублей. Удельный вес составляет  17,72 % от годовых назначен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одпрограмма «Развитие жилищно-коммунального хозяйства и повышение энергетической эффективности в Ницинском сельском поселении на 2019-2024 годы» - исполнено 216,4 тыс. рублей при плане 3 936 тыс. рублей. Удельный вес составляет  12,84 % от годовых назначен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роприятия направлены на благоустройство населенных пунктов сельского поселения, сбор, транспортировка, обработка, утилизация твердых коммунальных отходов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одпрограммы «Развитие транспорта и дорожного хозяйства в Ницинском сельском поселении на 2019-2024 годы" - исполнено 363,8 тыс. рублей при плане 6 984 тыс. рублей. Удельный вес составляет 22,78 % от годовых назначен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правлены на содержание паромных переправ, выполняются работы по ремонту дорог, чистка дорог, обкашивание обочин, засыпка ям на грунтовых дорогах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о итогам исполнения местного бюджета сложился профицит в сумме                         2 255,8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язательства по муниципальным гарантиям приняты в размере 1 981,0 тыс. рублей, в т.ч. по источникам финансирования дефицита местного бюджета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Кредиторская задолженность по расходам по состоянию на 01.04.2021 г. составила       66,1 тыс. рублей, по сравнению с предыдущим отчетным периодом сумма кредиторской задолженности увеличилась на 24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едиторская задолженность по Ницинскому сельскому поселению состоит из задолженности перед ООО «Газпромнефть-Корпоративные продажи» за предоставленные услуги ГСМ и ОАО «Энергосбыт Плюс» за электроэнерги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биторская задолженность по состоянию на 01.04.2021 г. составляет 135,9 тыс. рублей, плата за пользования жилых помещений (плата за наем) муниципального жилищного фонда сельского поселения, т.к. у предприятия на банковский счет выставлена картотека; на обязательное соц.страхование на случай временной нетрудоспособ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инятые обязательства сельского поселения исполняются стабильно, просроченная кредиторская задолженность на 01.04.2021 г. отсутствуе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>Глава Ницинского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сельского поселения:                                                                        Т.А.Кузеванов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Специалист по бух.учету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и отчетности:                                                                                     К.А.Миронов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7:00Z</dcterms:created>
  <dc:creator>Решетникова</dc:creator>
  <dc:description/>
  <cp:keywords/>
  <dc:language>en-US</dc:language>
  <cp:lastModifiedBy>User</cp:lastModifiedBy>
  <cp:lastPrinted>2019-07-15T16:48:00Z</cp:lastPrinted>
  <dcterms:modified xsi:type="dcterms:W3CDTF">2021-04-22T04:24:00Z</dcterms:modified>
  <cp:revision>81</cp:revision>
  <dc:subject/>
  <dc:title/>
</cp:coreProperties>
</file>