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Думы Ниц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«23»  апреля  2021 г № 264-НП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 источников внутреннего финанс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а бюджета Ницинского сельского поселения за 1 квартал 202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0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83"/>
        <w:gridCol w:w="1417"/>
        <w:gridCol w:w="1276"/>
        <w:gridCol w:w="1295"/>
      </w:tblGrid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ячах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 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7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 посел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поселений кредитов от кредитных организаций в валюте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20 01 03 01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jc w:val="right"/>
              <w:rPr/>
            </w:pPr>
            <w:r>
              <w:rPr/>
              <w:t>-2255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jc w:val="right"/>
              <w:rPr/>
            </w:pPr>
            <w:r>
              <w:rPr/>
              <w:t>-2255,76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   поселений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34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760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34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посел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50,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9605,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4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 1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1,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1,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981,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посел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981,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5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 поселений в  валюте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5 01 10 000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255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255,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1</dc:creator>
  <dc:description/>
  <cp:keywords/>
  <dc:language>en-US</dc:language>
  <cp:lastModifiedBy>User</cp:lastModifiedBy>
  <cp:lastPrinted>2021-04-22T14:49:00Z</cp:lastPrinted>
  <dcterms:modified xsi:type="dcterms:W3CDTF">2021-04-26T04:02:00Z</dcterms:modified>
  <cp:revision>5</cp:revision>
  <dc:subject/>
  <dc:title/>
</cp:coreProperties>
</file>