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убличных слушаний проекта Генерального плана</w:t>
      </w:r>
    </w:p>
    <w:p>
      <w:pPr>
        <w:pStyle w:val="Normal"/>
        <w:jc w:val="center"/>
        <w:rPr/>
      </w:pPr>
      <w:r>
        <w:rPr/>
        <w:t xml:space="preserve">Ницинского сельского поселения </w:t>
      </w:r>
    </w:p>
    <w:p>
      <w:pPr>
        <w:pStyle w:val="Normal"/>
        <w:jc w:val="center"/>
        <w:rPr/>
      </w:pPr>
      <w:r>
        <w:rPr/>
        <w:t>Слободо-Туринского муниципального  района Свердл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04.2012 г.                                                                                                               с. Бобров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: Костенков Сергей Григорьевич, Глава Ницинского сельского поселения Секретарь: Боровикова Лариса Анатольевна, секретарь администрации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Присутствовали: специалист 1 категории администрации Ницинского сельского поселения – Жданов Владимир Геннадьевич, жители поселка Звезда. Всего присутствовало 8 человек. Реестр присутствующих на публичных слушаниях прилагаетс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вестка дня:</w:t>
      </w:r>
    </w:p>
    <w:p>
      <w:pPr>
        <w:pStyle w:val="Normal"/>
        <w:ind w:firstLine="600"/>
        <w:jc w:val="both"/>
        <w:rPr/>
      </w:pPr>
      <w:r>
        <w:rPr/>
        <w:t>1.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>2.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СЛУШАЛИ: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 xml:space="preserve">    </w:t>
      </w:r>
      <w:r>
        <w:rPr/>
        <w:t>ВЫСТУПИЛИ: Жданов В.Г.:</w:t>
      </w:r>
    </w:p>
    <w:p>
      <w:pPr>
        <w:pStyle w:val="Normal"/>
        <w:rPr/>
      </w:pPr>
      <w:r>
        <w:rPr/>
        <w:t>В целях максимального учета общественного мнения по проекту Генерального плана Ницинского сельского поселения проводятся публичные слушания, назначенные постановлением Главы Ницинского сельского поселения от 19.03.2012 № 27 ««О назначении публичных слушаний по проекту генерального плана Ницинского сельского поселения». Население Ницинского сельского поселения Слободо-Туринского муниципального района Свердловской области должным образом уведомлено о проведении публичных слушаний, информация о проведении публичных слушаний опубликована в газете «Коммунар» от 23.03.2012 № 21, размещена на сайте Ницинского сельского поселения, информация была предоставлена для ознакомления в здании администрации Ницинского сельского поселения. За время объявления публичных слушаний заявлений, обращений от граждан, от общественных организаций, юридических лиц не поступало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 СЛУШАЛИ: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  <w:t xml:space="preserve">     </w:t>
      </w:r>
      <w:r>
        <w:rPr/>
        <w:t xml:space="preserve">ВЫСТУПИЛИ: 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Костенков С.Г.: -Глава Ницинского сельского поселения</w:t>
      </w:r>
    </w:p>
    <w:p>
      <w:pPr>
        <w:pStyle w:val="Normal"/>
        <w:ind w:firstLine="600"/>
        <w:jc w:val="both"/>
        <w:rPr/>
      </w:pPr>
      <w:r>
        <w:rPr/>
        <w:t>Проект Генерального плана Ницинского сельского поселения разработан УРАЛНИИПРОЕКТ  РААСН в 2012 году.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ельского поселения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ind w:firstLine="600"/>
        <w:jc w:val="both"/>
        <w:rPr/>
      </w:pPr>
      <w:r>
        <w:rPr/>
        <w:t>Генплан является муниципальным нормативно-правовым актом и, учитывая 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ind w:firstLine="600"/>
        <w:jc w:val="both"/>
        <w:rPr/>
      </w:pPr>
      <w:r>
        <w:rPr/>
        <w:t>Генплан действует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600"/>
        <w:jc w:val="both"/>
        <w:rPr/>
      </w:pPr>
      <w:r>
        <w:rPr/>
        <w:t>Проектное предложение по всем населенным пунктам сельского поселения предусматривает благоустройство улично-дорожной сети в полосе отвода, устройство остановочных павильонов, электроосвещение, газификацию.</w:t>
      </w:r>
    </w:p>
    <w:p>
      <w:pPr>
        <w:pStyle w:val="TextBody"/>
        <w:spacing w:before="0" w:after="0"/>
        <w:rPr/>
      </w:pPr>
      <w:r>
        <w:rPr/>
        <w:t>Выслушав докладчика по проекту документа «Генеральный план Ницинского сельского поселения» у присутствующих на публичных слушаниях  возникли вопросы следующего характер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опрос: </w:t>
      </w:r>
      <w:r>
        <w:rPr/>
        <w:t>Будет ли проведен газопровод в с. Бобровское?</w:t>
      </w:r>
    </w:p>
    <w:p>
      <w:pPr>
        <w:pStyle w:val="Normal"/>
        <w:jc w:val="both"/>
        <w:rPr/>
      </w:pPr>
      <w:r>
        <w:rPr>
          <w:b/>
          <w:i/>
        </w:rPr>
        <w:t xml:space="preserve">Ответ докладчика: </w:t>
      </w:r>
      <w:r>
        <w:rPr/>
        <w:t>Да, проектом Генерального плана, подводящий газопровод в с. Бобровское предусмотрен.</w:t>
      </w:r>
    </w:p>
    <w:p>
      <w:pPr>
        <w:pStyle w:val="Normal"/>
        <w:jc w:val="both"/>
        <w:rPr/>
      </w:pPr>
      <w:r>
        <w:rPr>
          <w:b/>
        </w:rPr>
        <w:t>Вопрос</w:t>
      </w:r>
      <w:r>
        <w:rPr/>
        <w:t>: Будет ли сохранена «свалка» в с. Бобровское?</w:t>
      </w:r>
    </w:p>
    <w:p>
      <w:pPr>
        <w:pStyle w:val="Normal"/>
        <w:jc w:val="both"/>
        <w:rPr/>
      </w:pPr>
      <w:r>
        <w:rPr>
          <w:b/>
        </w:rPr>
        <w:t>Ответ докладчика</w:t>
      </w:r>
      <w:r>
        <w:rPr/>
        <w:t>: Полигон для размещения твердых бытовых отходов планируется разместить в 1,5 км. от с. Ницинское. Все твердые бытовые отходы на территории с. Бобровское должны будут собираться и увозиться на данный полиго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Костенков С.Г.:</w:t>
      </w:r>
    </w:p>
    <w:p>
      <w:pPr>
        <w:pStyle w:val="Normal"/>
        <w:ind w:firstLine="600"/>
        <w:jc w:val="both"/>
        <w:rPr/>
      </w:pPr>
      <w:r>
        <w:rPr/>
        <w:t>Есть ещё предложения, замечания по проекту Генерального плана?</w:t>
      </w:r>
    </w:p>
    <w:p>
      <w:pPr>
        <w:pStyle w:val="Normal"/>
        <w:ind w:firstLine="600"/>
        <w:jc w:val="both"/>
        <w:rPr/>
      </w:pPr>
      <w:r>
        <w:rPr/>
        <w:t>Поступило предложение поддержать проект Генерального плана Ницинского сельского поселения с учетом поступивших предложений и замечани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 публичных слушаний:                                          С.Г.Костенк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екретарь публичных слушаний:                                                Л.А.Боровик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user</dc:creator>
  <dc:description/>
  <cp:keywords/>
  <dc:language>en-US</dc:language>
  <cp:lastModifiedBy>user</cp:lastModifiedBy>
  <cp:lastPrinted>2012-05-10T14:20:00Z</cp:lastPrinted>
  <dcterms:modified xsi:type="dcterms:W3CDTF">2012-05-10T09:21:00Z</dcterms:modified>
  <cp:revision>6</cp:revision>
  <dc:subject/>
  <dc:title>ПРОТОКОЛ</dc:title>
</cp:coreProperties>
</file>