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НИЦ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БОДО-ТУРИНСКОГО МУНИЦИПАЛЬНОГО РАЙОНА СВЕРДЛ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 О С Т А Н О В Л Е Н И Е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67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 21   мая  2012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.Ницинское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5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назначении публичных слушаний по проекту правил землепользования и застройки Ниц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 целях соблюдения  прав и законных интересов физических и юридических лиц, правообладателей земельных участков и объектов капитального строительства </w:t>
      </w:r>
      <w:r>
        <w:rPr>
          <w:color w:val="222222"/>
          <w:sz w:val="28"/>
          <w:szCs w:val="28"/>
        </w:rPr>
        <w:t>в части обеспечения доступа к информации о разработанных</w:t>
      </w:r>
      <w:r>
        <w:rPr>
          <w:sz w:val="28"/>
          <w:szCs w:val="28"/>
        </w:rPr>
        <w:t xml:space="preserve"> документах градостроительного зонирования  в рамках ранее заключенного на разработку проекта правил землепользования и застройки Ницинского сельского поселения  соглашения с Администрацией Слободо-Туринского муниципального района и договора  с УРАЛНИИПРОЕКТ  РААСН (г. Екатеринбург), в соответствии с требованием Закона РФ № 131-ФЗ от 06.10.2003г. «Об общих принципах организации местного самоуправления в РФ», руководствуясь  ст. 31 Градостроительного кодекса Российской Федерации</w:t>
      </w: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 xml:space="preserve"> Провести публичные слушания по проекту Правил землепользования и застройки Ницинского сельского поселения в срок с </w:t>
      </w:r>
      <w:r>
        <w:rPr>
          <w:b/>
          <w:sz w:val="28"/>
          <w:szCs w:val="28"/>
        </w:rPr>
        <w:t>01.06.2012 г по 16.08.2012 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значить публичные слушания по проекту правил землепользования и застройки Ницинского сельского поселения и провести их комиссии в населенных пунктах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п. Звезда - 01.08.2012 года в 16 час. 00 мин. в здании Звездинского Дома Культуры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с. Бобровское – 02.08.2012 года в 16 час. 00 мин. в здании Бобровского Дома Культуры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д. Юрты – 03.08.2012 года в 16 час. 00. мин. в здании Юртовского Дома Культуры</w:t>
      </w:r>
    </w:p>
    <w:p>
      <w:pPr>
        <w:pStyle w:val="TextBody"/>
        <w:jc w:val="both"/>
        <w:rPr/>
      </w:pPr>
      <w:r>
        <w:rPr>
          <w:sz w:val="28"/>
          <w:szCs w:val="28"/>
        </w:rPr>
        <w:t>с. Ницинское – 06.08.2012 г. в 16 час. 00 мин. в здании администрации поселения, зал заседаний Думы Ницинского сельского поселения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 Утвердить Порядок проведения публичных слушаний </w:t>
      </w:r>
      <w:r>
        <w:rPr>
          <w:rStyle w:val="StrongEmphasis"/>
          <w:b w:val="false"/>
          <w:color w:val="000000"/>
          <w:sz w:val="28"/>
          <w:szCs w:val="28"/>
        </w:rPr>
        <w:t xml:space="preserve">по проекту Правил землепользования и застройки Ницинского сельского поселения 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Утвердить состав комиссии по организации и проведению публичных слушаний по проекту </w:t>
      </w:r>
      <w:r>
        <w:rPr>
          <w:rStyle w:val="StrongEmphasis"/>
          <w:b w:val="false"/>
          <w:color w:val="000000"/>
          <w:sz w:val="28"/>
          <w:szCs w:val="28"/>
        </w:rPr>
        <w:t xml:space="preserve">Правил землепользования и застройки Ницинского сельского поселения </w:t>
      </w:r>
      <w:r>
        <w:rPr>
          <w:sz w:val="28"/>
          <w:szCs w:val="28"/>
        </w:rPr>
        <w:t xml:space="preserve">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Утвердить Положение о порядке работы комиссии (далее - Комиссия) по проведению публичных слушаний по проекту </w:t>
      </w:r>
      <w:r>
        <w:rPr>
          <w:rStyle w:val="StrongEmphasis"/>
          <w:b w:val="false"/>
          <w:color w:val="000000"/>
          <w:sz w:val="28"/>
          <w:szCs w:val="28"/>
        </w:rPr>
        <w:t xml:space="preserve">Правил землепользования и застройки Ницинского сельского поселения </w:t>
      </w:r>
      <w:r>
        <w:rPr>
          <w:sz w:val="28"/>
          <w:szCs w:val="28"/>
        </w:rPr>
        <w:t xml:space="preserve"> (Приложение № 3). </w:t>
      </w:r>
    </w:p>
    <w:p>
      <w:pPr>
        <w:pStyle w:val="Normal"/>
        <w:jc w:val="both"/>
        <w:rPr/>
      </w:pPr>
      <w:r>
        <w:rPr>
          <w:sz w:val="28"/>
          <w:szCs w:val="28"/>
        </w:rPr>
        <w:t>5. Установить, что:</w:t>
      </w:r>
    </w:p>
    <w:p>
      <w:pPr>
        <w:pStyle w:val="Normal"/>
        <w:jc w:val="both"/>
        <w:rPr/>
      </w:pPr>
      <w:r>
        <w:rPr>
          <w:sz w:val="28"/>
          <w:szCs w:val="28"/>
        </w:rPr>
        <w:t>5.1. публичные слушания по проекту</w:t>
      </w:r>
      <w:r>
        <w:rPr>
          <w:rStyle w:val="StrongEmphasis"/>
          <w:b w:val="false"/>
          <w:color w:val="000000"/>
          <w:sz w:val="28"/>
          <w:szCs w:val="28"/>
        </w:rPr>
        <w:t xml:space="preserve"> Правил землепользования и застройки Ницинского сельского поселения </w:t>
      </w:r>
      <w:r>
        <w:rPr>
          <w:sz w:val="28"/>
          <w:szCs w:val="28"/>
        </w:rPr>
        <w:t xml:space="preserve"> проводятся по прилагаемому к настоящему решению плану мероприятий по проведению публичных слушаний по проекту ПЗЗ 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 проектом Правил землепользования и застройки заинтересованные лица могут ознакомиться по адресу: с. Ницинское ул. Советская 35, - здание администрации Ницинского сельского поселения каб. № 4  и в сети «Интернет»  по адресу</w:t>
      </w:r>
      <w:r>
        <w:rPr/>
        <w:t xml:space="preserve">: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icinskoe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5.3. местом сбора предложений и замечаний по проекту </w:t>
      </w:r>
      <w:r>
        <w:rPr>
          <w:rStyle w:val="StrongEmphasis"/>
          <w:b w:val="false"/>
          <w:color w:val="000000"/>
          <w:sz w:val="28"/>
          <w:szCs w:val="28"/>
        </w:rPr>
        <w:t xml:space="preserve">Правил землепользования и застройки Ницинского сельского поселения </w:t>
      </w:r>
      <w:r>
        <w:rPr>
          <w:sz w:val="28"/>
          <w:szCs w:val="28"/>
        </w:rPr>
        <w:t xml:space="preserve"> для включения их в протокол публичных слушаний – администрация Ницинского сельского поселения (кабинет № 4, № 5,  контактный телефон: (34361) 2-61-42, 2-61-69,  факс 2-61-6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срок приема предложений и замечаний по проекту </w:t>
      </w:r>
      <w:r>
        <w:rPr>
          <w:rStyle w:val="StrongEmphasis"/>
          <w:b w:val="false"/>
          <w:color w:val="000000"/>
          <w:sz w:val="28"/>
          <w:szCs w:val="28"/>
        </w:rPr>
        <w:t xml:space="preserve">Правил землепользования и застройки Ницинского сельского поселения </w:t>
      </w:r>
      <w:r>
        <w:rPr>
          <w:sz w:val="28"/>
          <w:szCs w:val="28"/>
        </w:rPr>
        <w:t xml:space="preserve"> – до 16.08.2012 года, в рабочие дни с 9.00 час. до 17.00 час. Предложения по вопросу публичных слушаний принимаются в письменном виде по установленной форме. (Приложение № 5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 Опубликовать данное Постановление в средствах массовой информации - в газете «Коммунар», официальном сайте Ницинского сельского поселения -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nicinskoe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>8.  Контроль по исполнению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ицинского сельского поселения                                      С.Г.Кост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№ 54   от « 21 » мая 2012г.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рядок проведения публичных слушаний по проекту правил землепользования и застройки Ниц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 </w:t>
        <w:tab/>
        <w:t>1. Публичные слушания по проекту ПЗЗ – это обсуждение проекта муниципального правового акта и проектов с заинтересованными жителями  поселения по вопросам, связанным с устойчивым развитием территории Ницинского сельского поселения. Публичные слушания проводя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целях доведения до населения информации о содержании проекта ПЗЗ уполномоченный на проведение публичных слушаний орган местного самоуправления поселения в обязательном порядке организуют экспозиции демонстрационных материалов проекта ПЗЗ, выступления представителей органов местного самоуправления, разработчиков проекта ПЗЗ на собраниях жителей, в печатны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атериалы, содержащиеся в проекте ПЗЗ  Ницинского сельского поселения, обсуждаются на публичных слушаниях в части их соответствия положениям, нормативам, определенными статьями Градостроительного кодекса Российской Федерации, критериям, характеризующим благоприятный уровень жизнедеятельности человека и качества условий проживания в населенном пунк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рганизация и подготовка публичных слушаний проекта ПЗЗ Ницинского сельского поселения на территории поселения осуществляются  Комиссией, совместно с Администрацией Ницинского сельского поселения и управлением архитектуры и градостроительства Администрации Слободо-Туринского муниципального района. Проведение публичных слушаний осуществляется комиссией утвержденной Постановлением главы Ницин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ложение о порядке работы Комиссии по проведению публичных слушаний по проекту ПЗЗ  Ницинского сельского поселения  утверждается Постановлением главы Ниц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Публичные слушания по проекту ПЗЗ  Ницинского сельского поселения проводятся с обязательным участием жителей  поселения (заинтересованные физические, юридические лица, правообладателей земельных участков и объектов капитального строительства). В случае, если внесение изменений в ПЗЗ Ницинского сельского поселения связано с размещением или реконструкцией отдельного объекта капитального строительства, публичные слушания по внесению изменений в ПЗЗ проводятся в границах территорий планируемых для размещения или реконструкции такого объекта, и в границах устанавливаемой для такого объекта зоны с особыми условиями использования территорий. При этом комиссия направляет извещения о проведении публичных слушаний по проекту ПЗЗ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 расположенных на земельных участках, имеющих общую границу с указанным земельным участком. Указанные извещения направляются в срок не позднее чем через 15 дней  со дня принятия главой поселения о проведении публичных слушаний по предложениям о внесении изменений в ПЗЗ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должительность публичного слушания по проекту ПЗЗ Ницинского сельского поселения  составляет не менее двух и не более четырех месяцев со дня опубликования так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 истечении установленного постановлением срока приема предложений и замечаний Комиссия прекращает прием предложений и замечаний и приступает к их обработке, обобщению и анализу. Предложения, замечания и их анализ прилагаются к материалам публичного слуш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сле завершения публичных слушаний по проекту ПЗЗ комиссия с учетом результатов таких публичных слушаний обеспечивает внесение изменений в проект правил землепользования и застройки и представляет данный проект главе Ницинского сельского поселения. Обязательными приложениями к проекту ПЗЗ являются протоколы публичных слушаний и заключение о результатах публичныхслушани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10. Глава Ницинского сельского поселения с учетом заключения о результатах публичного слушания в течении десяти дней принимает соответствующее Постановление: </w:t>
        <w:br/>
        <w:t xml:space="preserve">- о согласии с проектом ПЗЗ Ницинского сельского поселения и направлении его в Думу Ницинского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лонении проекта ПЗЗ Ницинского сельского поселения  и о направлении на доработку с указанием даты его повторного пред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№ 54  от «21» мая 2012г.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дению публичных слушаний по проекту Правил землепользования и застройки Ниц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00"/>
      </w:tblGrid>
      <w:tr>
        <w:trPr>
          <w:trHeight w:val="240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</w:tr>
      <w:tr>
        <w:trPr>
          <w:trHeight w:val="28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в С.Г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Ницинского сельского поселения</w:t>
            </w:r>
          </w:p>
        </w:tc>
      </w:tr>
      <w:tr>
        <w:trPr/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>
          <w:trHeight w:val="38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ва Г.И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 главы Администрации Ницинского сельского поселения</w:t>
            </w:r>
          </w:p>
        </w:tc>
      </w:tr>
      <w:tr>
        <w:trPr/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комиссии: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ова Л.А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администрации Ницинского сельского поселения</w:t>
            </w:r>
          </w:p>
        </w:tc>
      </w:tr>
      <w:tr>
        <w:trPr/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В.Г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администрации Ницинского сельского поселения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щев Ю.В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Ницинского сельского посе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еванова Т.А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 администрации Ницинского сельского поселения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анская О.Н.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едению Информационной системы обеспечения градостроительной деятельности и территориального планирования Слободо-Туринского муниципального района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№ 54 от « 21 » мая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ЛОЖЕНИЕ </w:t>
        <w:br/>
        <w:t xml:space="preserve">                 о порядке работы Комиссии по проведению публичных слушаний по проекту Правил землепользования и застройки </w:t>
      </w:r>
      <w:r>
        <w:rPr>
          <w:sz w:val="28"/>
          <w:szCs w:val="28"/>
        </w:rPr>
        <w:t>Ницинского сельского поселения</w:t>
        <w:br/>
        <w:br/>
        <w:t>    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Настоящее Положение регулирует компетенцию, регламент работы Комиссии по проведению публичных слушаний и порядок принятия Комиссией решений. </w:t>
        <w:br/>
        <w:t>1.2. Комиссия является коллегиальным органом, который на основании законодательства Российской Федерации, правовых актов органов местного самоуправления, заключений соответствующих служб, органов, учреждений и организаций в соответствии с предоставленными настоящим Положением полномочиями осуществляет подготовку, проведение и подведение итогов публичного слушания по проекту Правил землепользования и застройки Ниц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, функции и полномоч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дачами Комиссии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1. проведение в установленном порядке публичных слушаний по проекту ПЗЗ Ницинского сельского поселения; </w:t>
      </w:r>
    </w:p>
    <w:p>
      <w:pPr>
        <w:pStyle w:val="Normal"/>
        <w:rPr/>
      </w:pPr>
      <w:r>
        <w:rPr>
          <w:sz w:val="28"/>
          <w:szCs w:val="28"/>
        </w:rPr>
        <w:t xml:space="preserve">2.1.2. информирование жителей поселения о градостроительном зонировании, градостроительных регламентах, порядке применения  ПЗЗ и внесения в них изменений, выявление общественного мнения, предложений и рекомендаций по проекту ПЗЗ; </w:t>
        <w:br/>
        <w:t>2.1.3. подготовка заключения Комиссии по итогам публичного слушания проекта ПЗЗ  Ниц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Функциями Комисси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составление плана мероприятий публичного слушания; </w:t>
      </w:r>
    </w:p>
    <w:p>
      <w:pPr>
        <w:pStyle w:val="Normal"/>
        <w:rPr/>
      </w:pPr>
      <w:r>
        <w:rPr>
          <w:sz w:val="28"/>
          <w:szCs w:val="28"/>
        </w:rPr>
        <w:t xml:space="preserve">2.2.2. определение перечня организаций, должностных лиц, специалистов и граждан, привлекаемых для проведения плановых мероприятий публичного слушания; </w:t>
        <w:br/>
        <w:t xml:space="preserve">2.2.3. ознакомление участников публичного слушания и заинтересованных лиц с материалами, выносимыми на публичное слушание, и информирование указанных лиц о дате, времени и месте проведения мероприятий публичного слушания; </w:t>
        <w:br/>
        <w:t xml:space="preserve">2.2.4. организация и проведение мероприятий публичного слушания; </w:t>
        <w:br/>
        <w:t xml:space="preserve">2.2.5. составление протокола при проведении мероприятий, заседаний Комиссии и публичного слушания; </w:t>
        <w:br/>
        <w:t xml:space="preserve">2.2.6. сбор, обработка и анализ информации, полученной в процессе публичного слушания для подготовки заключения о результатах публичного слушания проекта ПЗЗ Ницинского сельского поселения; </w:t>
        <w:br/>
        <w:t xml:space="preserve">2.2.7. иные предусмотренные законом и правовыми актами органов местного самоуправления  функции; </w:t>
        <w:br/>
        <w:t xml:space="preserve">2.3. Полномочия Комиссии: </w:t>
      </w:r>
    </w:p>
    <w:p>
      <w:pPr>
        <w:pStyle w:val="Normal"/>
        <w:rPr/>
      </w:pPr>
      <w:r>
        <w:rPr>
          <w:sz w:val="28"/>
          <w:szCs w:val="28"/>
        </w:rPr>
        <w:t xml:space="preserve">2.3.1. принятие решений о форме, теме и содержании планируемого мероприятия публичного слушания, составе приглашенных специалистов, составе аудитории приглашенных участников мероприятия, месте, времени, сроке и продолжительности мероприятия; </w:t>
        <w:br/>
        <w:t xml:space="preserve">2.3.2. утверждение плана мероприятий, подлежащих проведению в процессе публичных слушаний; </w:t>
        <w:br/>
        <w:t xml:space="preserve">2.3.3. утверждение текста объявления о проведении публичного слушания по проекту ПЗЗ  Ницинского сельского поселения  и текстов информационных сообщений, публикуемых в процессе публичного слушания от имени Комиссии; </w:t>
        <w:br/>
        <w:t xml:space="preserve">2.3.4. определение времени и места приема замечаний и предложений участников публичных слушаний; </w:t>
        <w:br/>
        <w:t xml:space="preserve">2.3.5. утверждение протокола публичного слушания; </w:t>
        <w:br/>
        <w:t>2.3.6. утверждение заключения по итогам публичного слушания проекта ПЗЗ Ниц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заседаний Комиссии и принятия ре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иодичность заседаний Комиссии определяется председателем Комиссии в рабочем порядке по мере необходимости принятия оперативного решения по вопросам, находящимся в компетенции Комиссии. </w:t>
        <w:br/>
        <w:t xml:space="preserve">Место, дата и время заседаний Комиссии устанавливаются председателем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В случае отсутствия председателя Комиссии его полномочия осуществляются заместителем председателя Комиссии. </w:t>
        <w:br/>
        <w:t xml:space="preserve">3.3. Заседания Комиссии ведет ее председатель. Решения Комиссии по текущим вопросам проведения публичного слушания по проекту генерального плана  оформляются протоколами. </w:t>
        <w:br/>
        <w:t xml:space="preserve">3.4. По результатам заседаний Комиссии в 10-дневный срок составляется протокол, который подписывается присутствовавшими участниками Комиссии и утверждается ее председателем.  В необходимых случаях оформляются и заверяются в установленном порядке выписки из протокола заседани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овестка заседания Комиссии утверждается ее председателем и доводится до сведения членов Комиссии в оператив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Комиссия вправе принимать решения по результатам публичных слушаний, если на ее заседании присутствует не менее 2/3 от общего числа участников Комиссии. </w:t>
        <w:br/>
        <w:t xml:space="preserve">3.7. Решения по вопросам, находящимся в компетенции Комиссии, принимаются после их обсуждения и изучения представленных документов по результатам голосования (простым большинством голосов). В случае равенства голосов решающим является голос председателя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. Результаты публичного слушания по проекту ПЗЗ Ницинского сельского поселения оформляются заключением Комиссии. </w:t>
        <w:br/>
        <w:t xml:space="preserve">3.9. Протоколы заседаний Комиссии и протоколы программных мероприятий публичного слушания по проекту ПЗЗ Ницинского сельского поселения  приобщаются к заключению Комиссии, а также брошюруются в папки и хранятся в муниципальном архи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рядок принятия предложений и замечаний по проекту Правил землепользования и застройки Ниц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Предложения и замечания по проекту ПЗЗ Ницинского сельского поселения принимаются согласно установленного регламента с указанием периода, места и времени. </w:t>
      </w:r>
    </w:p>
    <w:p>
      <w:pPr>
        <w:pStyle w:val="Normal"/>
        <w:jc w:val="both"/>
        <w:rPr/>
      </w:pPr>
      <w:r>
        <w:rPr>
          <w:sz w:val="28"/>
          <w:szCs w:val="28"/>
        </w:rPr>
        <w:t>4.2. Предложения принимаются членами Комиссии, присутствующими на встречах с жителями Ницинского сельского поселения,  а также специалистами администрации Ницинского сельского поселения .</w:t>
        <w:br/>
        <w:t xml:space="preserve">4.3. Предложения по вопросу публичных слушаний принимаются лично от каждого, в письменном виде по установленной форме. </w:t>
      </w:r>
    </w:p>
    <w:p>
      <w:pPr>
        <w:pStyle w:val="Normal"/>
        <w:jc w:val="both"/>
        <w:rPr/>
      </w:pPr>
      <w:r>
        <w:rPr>
          <w:sz w:val="28"/>
          <w:szCs w:val="28"/>
        </w:rPr>
        <w:t>4.4. Секретарь Комиссии  обеспечивают приём предложений и замечаний по проекту ПЗЗ Ниц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орядок учёта предложений и замечаний по проекту Правил</w:t>
      </w:r>
    </w:p>
    <w:p>
      <w:pPr>
        <w:pStyle w:val="Normal"/>
        <w:jc w:val="center"/>
        <w:rPr/>
      </w:pPr>
      <w:r>
        <w:rPr>
          <w:sz w:val="28"/>
          <w:szCs w:val="28"/>
        </w:rPr>
        <w:t>землепользования и застройки Ниц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К учёту Комиссией принимаются предложения, замечания жителей и правообладателей объектов капитального строительства и (или) земельных участков, находящихся в границах Ници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. выраженные только в письменной форме;</w:t>
        <w:br/>
        <w:t>5.1.2. надлежаще оформленные, т.е. с указанием фамилии, имени, отчества, паспортных данных, адреса заявителя, личной подписи и да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3. поступившие в Комиссию в период сбора предложений, указанный в информационном сооб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4. содержащие конструктивные обоснования, в случае отрицательного м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 принятым к учёту мнениям и предложениям составляется оп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езультаты публичных слушаний оформляются протоколом заседания комиссии, который подписывается членами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Заключение по результатам публичных слушаний подписывается Председателем комиссии и публикуетс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оповещения жителей Ницинского сельского поселения о проведении и итогах публичных слушаний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Жители, имеющие постоянную регистрацию в населенных пунктах Ницинского сельского поселения, и правообладатели объектов капитального строительства и (или) земельных участков, находящихся в границах Ницинского сельского поселения  оповещаются о дате и месте проведения слушаний, периоде сбора предложений, о месте размещения выставок, экспозиций демонстрационных материалов, итогах слушаний и другой информации по организации и проведению данных публичных слушаний путём публикации постановления о проведении слушаний, приложений к нему и итогового заключения в газете «Коммунар» и размещения на официальном сайте Ниц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Жители, имеющие постоянную регистрация в населенных пунктах Ницинского сельского поселения, и правообладатели объектов капитального строительства и (или) земельных участков, находящихся в границах  Ницинского сельского поселения считаются надлежаще оповещёнными при публикации в газете «Коммунар» вышеуказанного постановления и его размещении на официальном сайте Ницинского сельского поселения, до начала периода сбора предложений и заме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№ 54 от « 21 » мая 2012г.</w:t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      </w:t>
        <w:br/>
        <w:t>    мероприятий по проведению публичных слушаний по проекту Правил землепользования и застройки Ниц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3" w:type="dxa"/>
        <w:jc w:val="left"/>
        <w:tblInd w:w="-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995"/>
        <w:gridCol w:w="1605"/>
        <w:gridCol w:w="2700"/>
        <w:gridCol w:w="1800"/>
        <w:gridCol w:w="1500"/>
      </w:tblGrid>
      <w:tr>
        <w:trPr>
          <w:trHeight w:val="36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мероприя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 </w:t>
              <w:br/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публичных слуша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01.06.2012 г. – 16.08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оведению публичных слушаний, Администрация Ниц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Г.Костен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.31 Градостроит. Кодекса РФ</w:t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ение проекта ПЗЗ Ницинского сельского поселения, организация проведения выставок, демонстрационных материалов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01.06.2012 г. – 06.08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оведению публичных слушани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Ницинского сельского поселения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Г.Костенк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Г.Жданов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12 Ст.31 Градостроит. Кодекса РФ, Ст.28 Градостроит. Кодекса РФ</w:t>
            </w:r>
          </w:p>
        </w:tc>
      </w:tr>
      <w:tr>
        <w:trPr>
          <w:trHeight w:val="6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 Комиссии по подведению итогов публичного слушания. </w:t>
              <w:b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16.08.2012 г. по 31.08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оведению публичных слуш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Г.Костен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.31 Градостроит. Кодекса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протокола публичных слушаний</w:t>
            </w:r>
          </w:p>
          <w:p>
            <w:pPr>
              <w:pStyle w:val="Normal"/>
              <w:jc w:val="both"/>
              <w:rPr/>
            </w:pPr>
            <w:r>
              <w:rPr/>
              <w:t>в СМИ в порядке, установленном для официального опубликования муниципальных правовых актов, иной официальной информации, и размещение на официальном сайте по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31.08.2012 г. по 31.08. 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оведению публичных слушаний, Администрация Ниц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.Г.Костенков, Л.А.Боровикова </w:t>
            </w:r>
          </w:p>
          <w:p>
            <w:pPr>
              <w:pStyle w:val="Normal"/>
              <w:jc w:val="both"/>
              <w:rPr/>
            </w:pPr>
            <w:r>
              <w:rPr/>
              <w:t>Т.А.Кузеван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12 ст. 31 Градостроит. Кодекса РФ Ст.28 Градостроит. Кодекса РФ</w:t>
            </w:r>
          </w:p>
        </w:tc>
      </w:tr>
      <w:tr>
        <w:trPr>
          <w:trHeight w:val="4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/>
              <w:t>- решение Думы Ницинского сельского по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плану Ду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лава Ницинского сельского поселения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Г.Костен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.32 Градостроит. Кодекса РФ</w:t>
            </w:r>
          </w:p>
        </w:tc>
      </w:tr>
    </w:tbl>
    <w:p>
      <w:pPr>
        <w:pStyle w:val="Normal"/>
        <w:jc w:val="both"/>
        <w:rPr/>
      </w:pPr>
      <w:r>
        <w:rPr/>
        <w:t xml:space="preserve">В плане мероприятий возможны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№ 54 от «21» мая 2012г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а записи предложений и замечаний по обсуждаемому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х в собрании участников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(полностью)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заполняется жителями населенных пунктов Ницинского сельского поселения 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заполняется работающими в Ницинском сельском поселени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заполняется правообладателями земельных участков, объектов капитального строительства, жилых и нежилых помещений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е, заме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суждаемому проекту: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Дата 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_________________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sz w:val="20"/>
      <w:lang w:val="en-US" w:eastAsia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in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01:00Z</dcterms:created>
  <dc:creator>user</dc:creator>
  <dc:description/>
  <cp:keywords/>
  <dc:language>en-US</dc:language>
  <cp:lastModifiedBy>site365</cp:lastModifiedBy>
  <cp:lastPrinted>2012-05-21T16:01:00Z</cp:lastPrinted>
  <dcterms:modified xsi:type="dcterms:W3CDTF">2012-05-31T19:12:00Z</dcterms:modified>
  <cp:revision>7</cp:revision>
  <dc:subject/>
  <dc:title> </dc:title>
</cp:coreProperties>
</file>